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вятой Дионисий Ареопагит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истическое богословие. Послание к Тимофею св. Дионисия Ареопагит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главление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Глава 1. Что такое Божественный Мрак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Глава 2. Каким образом возможно единение с Причиной всего сущего и как надлежит воспрославить Ее, превосходящую все сущее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Глава 3. В чем суть катафатического и апофатического методов в богословии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Глава 4. О том, что вследствие Своей запредельности Бог как Причина чувственновоспринимаемого бытия не является чем-либо чувственновоспринимаемым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Глава 5. О том, что вследствие Своей запредельности Бог как Причина умопостигаемого бытия не является чем-либо умопостигаемым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Text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 xml:space="preserve">Приложения: </w:t>
      </w:r>
    </w:p>
    <w:p>
      <w:pPr>
        <w:pStyle w:val="Text"/>
        <w:rPr/>
      </w:pPr>
      <w:r>
        <w:rPr>
          <w:rStyle w:val="StrongEmphasis"/>
          <w:rFonts w:cs="Arial" w:ascii="Arial" w:hAnsi="Arial"/>
          <w:b w:val="false"/>
        </w:rPr>
        <w:t>Письмо Гаю Монаху.</w:t>
      </w:r>
    </w:p>
    <w:p>
      <w:pPr>
        <w:pStyle w:val="Text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 w:val="false"/>
        </w:rPr>
        <w:t xml:space="preserve">Письмо Дорофею диакону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40"/>
          <w:szCs w:val="40"/>
        </w:rPr>
      </w:pPr>
      <w:r>
        <w:rPr>
          <w:rStyle w:val="StrongEmphasis"/>
          <w:rFonts w:cs="Arial" w:ascii="Arial" w:hAnsi="Arial"/>
          <w:b w:val="false"/>
          <w:sz w:val="40"/>
          <w:szCs w:val="40"/>
        </w:rPr>
        <w:t>Глава 1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Style w:val="StrongEmphasis"/>
          <w:rFonts w:cs="Arial" w:ascii="Arial" w:hAnsi="Arial"/>
          <w:b w:val="false"/>
          <w:sz w:val="44"/>
          <w:szCs w:val="44"/>
        </w:rPr>
        <w:t>Что такое Божественный Мрак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"/>
        <w:rPr/>
      </w:pPr>
      <w:r>
        <w:rPr/>
        <w:t xml:space="preserve">1.1. "О пресущественная, пребожественная и преблагословенная Троица, христианского богомудрия наставница! Вознеси нас на неведомую, пресветлую и высочайшую вершину познания Священнотайного Писания, где совершенные, неизменные и подлинные таинства Богословия открываются в пресветлом Мраке тайноводственного безмолвия, в котором при полнейшем отсутствии света, при совершенном отсутствии ощущений и видимости наш невосприимчивый к (духовному) просвещению разум озаряется ярчайшим светом, преисполняясь пречистым сиянием!" </w:t>
      </w:r>
    </w:p>
    <w:p>
      <w:pPr>
        <w:pStyle w:val="Text"/>
        <w:rPr/>
      </w:pPr>
      <w:r>
        <w:rPr/>
        <w:t xml:space="preserve">Да будут таковы всегда мои молитвы! </w:t>
      </w:r>
    </w:p>
    <w:p>
      <w:pPr>
        <w:pStyle w:val="Text"/>
        <w:rPr/>
      </w:pPr>
      <w:r>
        <w:rPr/>
        <w:t xml:space="preserve">И если ты, мой возлюбленный Тимофей, ревностно стремишься приобщиться к созерцанию мистических видений, то устранись от деятельности и чувств своих, и разума, и от всего чувственновоспринимаемого, и от всего умопостигаемого, и от всего сущего, и от всего не-сущего, дабы в меру своих сил устремиться к сверхъестественному единению с Тем, Кто превосходит любую сущность и любое ведение, поскольку только будучи свободным и независимым от всего, только совершенно отказавшись и от себя самого, и от всего сущего, то есть все отстранив и от всего освободившись, ты сможешь воспарить к сверхъестественному сиянию Божественного Мрака. </w:t>
      </w:r>
    </w:p>
    <w:p>
      <w:pPr>
        <w:pStyle w:val="Text"/>
        <w:rPr/>
      </w:pPr>
      <w:r>
        <w:rPr/>
        <w:t xml:space="preserve">1.2. Но смотри, как бы не стало известно это кому-нибудь из непосвященных, под коими я подразумеваю тех, которые настолько прилепились к дольнему миру, что возомнили, будто кроме естественного не существует никакого сверхъестественного бытия, наивно полагая при этом, что благодаря своим познаниям они могут уразуметь Того, Кто "соделал мрак покровом Своим" (1). И если посвященные в Божественные таинства превосходят подобных, то что можно сказать о тех совершенных безумцах, которые Бога, то есть запредельную Причину всего сущего, низводят из горнего мира в дольний, полагая что Он ничем не отличается от множества созданных ими богопротивных изваяний? А ведь им необходимо было бы знать, что все законы бытия утверждены именно Им, поскольку Он - Причина всего сущего, хотя в то же время Он совершенно не причастен сущему, поскольку превосходит все сущее и сверхсущее; но пусть не думают они, что отрицательные и положительные суждения о Нем - самой высшей Причине, превосходящей даже отсутствие бытия - исключают друг друга, поскольку Он превосходит любое отрицание и любое утверждение. </w:t>
      </w:r>
    </w:p>
    <w:p>
      <w:pPr>
        <w:pStyle w:val="Text"/>
        <w:rPr/>
      </w:pPr>
      <w:r>
        <w:rPr/>
        <w:t xml:space="preserve">1.3. Вот и божественный Варфоломей (2) утверждает, что Богословие многозначно и - недомыслимо, а Евангелие - величественно, велегласно и в то же время немногословно, но, как мне кажется, в действительности этими словами он хотел сказать, что Бог, как благая Причина всего сущего, велеречив и вместе с тем немногословен и даже бессловесен, поскольку Он запределен всему сущему и существует вне слов и мышления; ясно же и истинно открывается Он только тем, кто отвратившись от всего как чистого, так и нечистого и пройдя все ступени божественных совершенств, оставляет все божественные звуки, озарения, небесные глаголы и вступает во Мрак, где, как сказано в Писании (3) воистину пребывает Тот, Кто запределен всему сущему. Так, например, божественный Моисей прежде всего получает повеление не только самому очиститься, но и от неочищенных отдалиться, и только после всех очищений слышит он громогласные звуки труб и видит множество огней, блистающих ясным и лучезарным сиянием; затем оставив и народ свой, и даже избранных священников, достигает он высочайшей вершины божественного восхождения (4). Но и после этого общается он не Лично с Богом и созерцает не Его Самого, поскольку Он невидим, а только место, где Он пребывает (5). </w:t>
      </w:r>
    </w:p>
    <w:p>
      <w:pPr>
        <w:pStyle w:val="Text"/>
        <w:rPr/>
      </w:pPr>
      <w:r>
        <w:rPr/>
        <w:t xml:space="preserve">По моему мнению это означает, что все самое возвышенное и божественнейшее из созерцаемого и мыслимого нами является своего рода доказательством о бытии Того, Кто превосходит все сущее, то есть доказательством, благодаря которому открывается истина о превосходящем всякое разумение присутствии Того, Кто пребывает на умопостигаемых высотах божественнейших селений Своих. </w:t>
      </w:r>
    </w:p>
    <w:p>
      <w:pPr>
        <w:pStyle w:val="Text"/>
        <w:rPr/>
      </w:pPr>
      <w:r>
        <w:rPr/>
        <w:t xml:space="preserve">И вот, удалившись от всех, кто видел его и отрешившись от всего видимого, Моисей вступает в глубину мистического Мрака неведения, в котором у него прекращается всякая познавательная деятельность, совершенно исчезает всякое чувственное и зрительное восприятие, и принадлежит он уже не себе и не чему-либо сущему, но Тому, Кто запределен всему сущему, и, таким образом, только после того, как упразднив всякое ведение, Моисей господствующей частью своего разума соединяется с Тем, Кто недоступен никакому познанию, в совершенном неведении обретает он сверхразумное ведение. </w:t>
      </w:r>
    </w:p>
    <w:p>
      <w:pPr>
        <w:pStyle w:val="Text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firstLine="708"/>
        <w:jc w:val="center"/>
        <w:rPr>
          <w:rStyle w:val="StrongEmphasis"/>
          <w:rFonts w:ascii="Arial" w:hAnsi="Arial" w:cs="Arial"/>
          <w:b w:val="false"/>
          <w:b w:val="false"/>
          <w:sz w:val="40"/>
          <w:szCs w:val="40"/>
        </w:rPr>
      </w:pPr>
      <w:r>
        <w:rPr>
          <w:rStyle w:val="StrongEmphasis"/>
          <w:rFonts w:cs="Arial" w:ascii="Arial" w:hAnsi="Arial"/>
          <w:b w:val="false"/>
          <w:sz w:val="40"/>
          <w:szCs w:val="40"/>
        </w:rPr>
        <w:t>Глава 2.</w:t>
      </w:r>
    </w:p>
    <w:p>
      <w:pPr>
        <w:pStyle w:val="Normal"/>
        <w:ind w:firstLine="708"/>
        <w:jc w:val="center"/>
        <w:rPr>
          <w:rStyle w:val="StrongEmphasis"/>
          <w:rFonts w:ascii="Arial" w:hAnsi="Arial" w:cs="Arial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Style w:val="StrongEmphasis"/>
          <w:rFonts w:cs="Arial" w:ascii="Arial" w:hAnsi="Arial"/>
          <w:b w:val="false"/>
          <w:sz w:val="44"/>
          <w:szCs w:val="44"/>
        </w:rPr>
        <w:t>Каким образом возможно единение с Причиной всего сущего и как надлежит воспрославить Ее, превосходящую все сущее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"/>
        <w:rPr/>
      </w:pPr>
      <w:r>
        <w:rPr/>
        <w:t xml:space="preserve">Как горю я желанием достичь этого Мрака, дабы неведением и невидением узреть и познать Того, Кто превосходит созерцание и познание даже в невидении и в неведении! Ведь истинное познание, созерцание и сверхъестественное славословие Сверхъестественного - это именно неведение и невидение, достигаемое (постепенным) отстранением от всего сущего, наподобие того, как ваятели, вырубая из цельного камня статую и устраняя все лишнее, что застилало чистоту ее сокровенного лика, тем самым только выявляют ее утаенную даже от себя самой красоту. И полагаю, что при славословии Сверхъестественного отрицательные суждения предпочтительнее положительных, поскольку утверждая что-либо о Нем, мы тем самым от самых высших свойств Его постепенно нисходим к познанию самых низших, тогда как отрицая мы восходим от самых низших к познанию самых изначальных; таким образом, мы отказываемся от всего сущего ради полного ведения того неведения, которое сокрыто во всем сущем от всех, кто хотел бы познать его, и ради созерцания того сверхъестественного Мрака, который сокрыт во всем сущем от тех, кто хотел бы узреть его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40"/>
          <w:szCs w:val="40"/>
        </w:rPr>
      </w:pPr>
      <w:r>
        <w:rPr>
          <w:rStyle w:val="StrongEmphasis"/>
          <w:rFonts w:cs="Arial" w:ascii="Arial" w:hAnsi="Arial"/>
          <w:b w:val="false"/>
          <w:sz w:val="40"/>
          <w:szCs w:val="40"/>
        </w:rPr>
        <w:t>Глава 3.</w:t>
      </w:r>
    </w:p>
    <w:p>
      <w:pPr>
        <w:pStyle w:val="Normal"/>
        <w:tabs>
          <w:tab w:val="clear" w:pos="708"/>
          <w:tab w:val="left" w:pos="1155" w:leader="none"/>
        </w:tabs>
        <w:rPr>
          <w:rStyle w:val="StrongEmphasis"/>
          <w:rFonts w:ascii="Arial" w:hAnsi="Arial" w:cs="Arial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Style w:val="StrongEmphasis"/>
          <w:rFonts w:cs="Arial" w:ascii="Arial" w:hAnsi="Arial"/>
          <w:b w:val="false"/>
          <w:sz w:val="44"/>
          <w:szCs w:val="44"/>
        </w:rPr>
        <w:t>В чем суть катафатического и апофатического методов в богословии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"/>
        <w:rPr/>
      </w:pPr>
      <w:r>
        <w:rPr/>
        <w:t xml:space="preserve">Итак, в "Богословских очерках", используя преимущественно катафатический метод богословствования, я разъяснил, почему благая сущность Божества почитается то единой, то тройственной; что означает отцовство и сыновство; как объясняет богословие (исхождение) Духа Святого; каким образом из недр невещественного и нераздельного Блага произошли светообразные (разумные) существа, которые творческой мощью совечных в Своем единстве (Божественных Ипостасей) пребывают неизменными как по отношению к Благости, так и по отношению к самим себе и друг ко другу; каким образом преестественный Иисус всецело приобщился человеческому естеству, и еще многие истины, о которых говорится в Писании, изъяснил я в своих "Богословских очерках". </w:t>
      </w:r>
    </w:p>
    <w:p>
      <w:pPr>
        <w:pStyle w:val="Text"/>
        <w:rPr/>
      </w:pPr>
      <w:r>
        <w:rPr/>
        <w:t xml:space="preserve">В сочинении "О Божественных именах" разъяснил я, почему в Писании Бог именуется Благим, Сущим, Жизнью, Премудростью, Могуществом и еще многими умопостигаемыми именами. </w:t>
      </w:r>
    </w:p>
    <w:p>
      <w:pPr>
        <w:pStyle w:val="Text"/>
        <w:rPr/>
      </w:pPr>
      <w:r>
        <w:rPr/>
        <w:t xml:space="preserve">А в "Символическом богословии" я объяснил, почему к Богу в Писании прилагаются наименования явлений чувственновоспринимаемой действительности, а именно: что означают священные изображения Божественного тела, членов и органов; что такое Божественные селения и небеса; что означают Божественные гнев, скорбь и ненависть, опьянение и похмелье, клятвы и проклятия, сон, бодрствование и еще многие священные образы символического описания Божества. </w:t>
      </w:r>
    </w:p>
    <w:p>
      <w:pPr>
        <w:pStyle w:val="Text"/>
        <w:rPr/>
      </w:pPr>
      <w:r>
        <w:rPr/>
        <w:t xml:space="preserve">И, полагаю, ты обратил внимание, что в последнем сочинении я гораздо более многословен, нежели в первом; в самом деле, "Богословским очеркам" и исследованию о Божественных именах надлежало быть менее пространными по сравнению с "Символическим богословием", поскольку чем выше возношусь я мыслью к созерцанию умопостигаемого, тем уже становится горизонт моего (духовного) видения; подобно этому и теперь, погружаясь в сверхмыслимый Мрак (Божественного безмолвия), я не просто немногословие, но полнейшую бессловесность и безмыслие обретаю. В "Символическом богословии" по мере нисхождения от горнего мира к дольнему и речь моя, соответственно, становилась все более многословной; теперь же, по мере восхождения от дольнего мира к запредельным вершинам, речь моя становится немногословной, дабы по достижении конца пути обрести полнейшую бессловесность, всецело растворившись в (Божественном) безмолвии. </w:t>
      </w:r>
    </w:p>
    <w:p>
      <w:pPr>
        <w:pStyle w:val="Text"/>
        <w:rPr/>
      </w:pPr>
      <w:r>
        <w:rPr/>
        <w:t xml:space="preserve">Но почему же, наконец спросишь ты, положительные суждения о Божественном начинаем мы с самого высшего утверждения, тогда как отрицательные - с самых низших? </w:t>
      </w:r>
    </w:p>
    <w:p>
      <w:pPr>
        <w:pStyle w:val="Text"/>
        <w:rPr/>
      </w:pPr>
      <w:r>
        <w:rPr/>
        <w:t xml:space="preserve">Так вот, утверждая что-либо о Том, Кто превосходит любое утверждение, в своих суждениях о Нем нам следует исходить из того, что наиболее присуще Ему по природе, а в отрицательных суждениях о Том, Кто превосходит любое отрицание, следует начинать с отрицания того, что наиболее отличается от Него по природе. В самом деле, ведь не в меньшей же степени является Он жизнью или благостью нежели воздух или камень? И не более ли трезв Он и беззлобен, чем мы можем сказать или помыслить об этом? </w:t>
      </w:r>
    </w:p>
    <w:p>
      <w:pPr>
        <w:pStyle w:val="Text"/>
        <w:rPr/>
      </w:pPr>
      <w:r>
        <w:rPr/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Text"/>
        <w:jc w:val="center"/>
        <w:rPr>
          <w:rStyle w:val="StrongEmphasis"/>
          <w:rFonts w:ascii="Arial" w:hAnsi="Arial" w:cs="Arial"/>
          <w:b w:val="false"/>
          <w:b w:val="false"/>
          <w:sz w:val="40"/>
          <w:szCs w:val="40"/>
        </w:rPr>
      </w:pPr>
      <w:r>
        <w:rPr>
          <w:rStyle w:val="StrongEmphasis"/>
          <w:rFonts w:cs="Arial" w:ascii="Arial" w:hAnsi="Arial"/>
          <w:b w:val="false"/>
          <w:sz w:val="40"/>
          <w:szCs w:val="40"/>
        </w:rPr>
        <w:t>Глава 4.</w:t>
      </w:r>
    </w:p>
    <w:p>
      <w:pPr>
        <w:pStyle w:val="Text"/>
        <w:jc w:val="center"/>
        <w:rPr>
          <w:rStyle w:val="StrongEmphasis"/>
          <w:rFonts w:ascii="Arial" w:hAnsi="Arial" w:cs="Arial"/>
          <w:b w:val="false"/>
          <w:b w:val="false"/>
          <w:sz w:val="40"/>
          <w:szCs w:val="40"/>
        </w:rPr>
      </w:pPr>
      <w:r>
        <w:rPr/>
      </w:r>
    </w:p>
    <w:p>
      <w:pPr>
        <w:pStyle w:val="Text"/>
        <w:jc w:val="center"/>
        <w:rPr>
          <w:rStyle w:val="StrongEmphasis"/>
          <w:rFonts w:ascii="Arial" w:hAnsi="Arial" w:cs="Arial"/>
          <w:b w:val="false"/>
          <w:b w:val="false"/>
          <w:sz w:val="44"/>
          <w:szCs w:val="44"/>
        </w:rPr>
      </w:pPr>
      <w:r>
        <w:rPr>
          <w:rStyle w:val="StrongEmphasis"/>
          <w:rFonts w:cs="Arial" w:ascii="Arial" w:hAnsi="Arial"/>
          <w:b w:val="false"/>
          <w:sz w:val="44"/>
          <w:szCs w:val="44"/>
        </w:rPr>
        <w:t>О том, что вследствие Своей запредельности Бог как Причина чувственновоспринимаемого бытия не является чем-либо чувственновоспринимаемым.</w:t>
      </w:r>
    </w:p>
    <w:p>
      <w:pPr>
        <w:pStyle w:val="Text"/>
        <w:jc w:val="center"/>
        <w:rPr>
          <w:rStyle w:val="StrongEmphasis"/>
          <w:rFonts w:ascii="Arial" w:hAnsi="Arial" w:cs="Arial"/>
          <w:b w:val="false"/>
          <w:b w:val="false"/>
          <w:sz w:val="44"/>
          <w:szCs w:val="44"/>
        </w:rPr>
      </w:pPr>
      <w:r>
        <w:rPr/>
      </w:r>
    </w:p>
    <w:p>
      <w:pPr>
        <w:pStyle w:val="Text"/>
        <w:rPr/>
      </w:pPr>
      <w:r>
        <w:rPr/>
        <w:t xml:space="preserve">Итак, я утверждаю, что Бог как Причина всего сущего запределен всему сущему; не будучи ни бессущностным, ни безжизненным, ни бессловесным, ни безрассудным, Он, тем не менее, не есть что-либо телесное, поскольку форма, образ, качество, количество и объем у Него отсутствуют и Он не пребывает в каком-либо определенном месте; у Него отсутствуют как чувственное, так и зрительное восприятие, ибо Он не только ничего не воспринимает, но и не есть что-либо из чувственновоспринимаемого; Он не подвержен болезням и свободен от смятения и волнений, являющихся следствием возбуждения чувственных страстей, однако Он не бессилен, не испытывает недостатка в свете и Ему не присущи непостоянство, изменение, искажение, разделение, оскудение, и, обобщая: ничто из чувственновоспринимаемого Ему не присуще и Он не есть что-либо чувственновоспринимаемое. 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40"/>
          <w:szCs w:val="40"/>
        </w:rPr>
      </w:pPr>
      <w:r>
        <w:rPr>
          <w:rStyle w:val="StrongEmphasis"/>
          <w:rFonts w:cs="Arial" w:ascii="Arial" w:hAnsi="Arial"/>
          <w:b w:val="false"/>
          <w:sz w:val="40"/>
          <w:szCs w:val="40"/>
        </w:rPr>
        <w:t>Глава 5.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Style w:val="StrongEmphasis"/>
          <w:rFonts w:cs="Arial" w:ascii="Arial" w:hAnsi="Arial"/>
          <w:b w:val="false"/>
          <w:sz w:val="44"/>
          <w:szCs w:val="44"/>
        </w:rPr>
        <w:t>О том, что вследствие Своей запредельностиБог как Причина умопостигаемого бытия не является чем-либо умопостигаемым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Text"/>
        <w:rPr/>
      </w:pPr>
      <w:r>
        <w:rPr/>
        <w:t xml:space="preserve">Обращаясь к той же теме, (дерзаю) утверждать следующее: Богэто не душа и не ум, а поскольку сознание, мысль, воображение и представление у Него отсутствуют, то Он и не разум, и не мышление и ни уразуметь, ни определить Егоневозможно; Он ни число, ни мера, ни великое что-либо, ни малое, ни равенство, ни неравенство, ни подобие, ни неподобие; Он ни покоится, ни движется, ни дарует упокоение; не обладает могуществом и не является ни могуществом, ни светом; не обладает бытием и не является ни бытием, ни сущностью, ни вечностью, ни временем и объять Его мыслью - невозможно; Он ни знание, ни истина, ни царство, ни премудрость, ни единое, ни единство, ни божество, ни благость, ни дух - в том смысле как мы его представляем, ни сыновство, ни отцовство, ни вообще что-либо из того, что нами или другими (разумными) существами может быть познано. Он не есть ни что-либо не-сущее, ни чтолибо сущее, и ни сущее не может познать Его в Его бытии, ни Он не познает сущее в бытии сущего, поскольку для Него не существует ни слов, ни наименований, ни знаний; Он ни тьма, ни свет, ни заблуждение, ни истина; по отношению к Нему совершенно невозможны ни положительные, ни отрицательные суждения, и когда мы что-либо отрицаем или утверждаем о Нем по аналогии с тем, что Им создано, мы, собственно, ничего не опровергаем и не определяем, поскольку совершенство единственной Причины всего сущего превосходит любое утверждение и любое отрицание, и, обобщая: превосходство над всей совокупностью сущего, Того, Кто запределен всему сущему, - беспредельно. </w:t>
      </w:r>
    </w:p>
    <w:p>
      <w:pPr>
        <w:pStyle w:val="Text"/>
        <w:rPr/>
      </w:pPr>
      <w:r>
        <w:rPr>
          <w:rStyle w:val="StrongEmphasis"/>
        </w:rPr>
        <w:t xml:space="preserve">Примечания: </w:t>
      </w:r>
    </w:p>
    <w:p>
      <w:pPr>
        <w:pStyle w:val="Text"/>
        <w:rPr/>
      </w:pPr>
      <w:r>
        <w:rPr/>
        <w:t xml:space="preserve">1. Пс. 17. 12 </w:t>
      </w:r>
    </w:p>
    <w:p>
      <w:pPr>
        <w:pStyle w:val="Text"/>
        <w:rPr/>
      </w:pPr>
      <w:r>
        <w:rPr/>
        <w:t xml:space="preserve">2. Имеется в виду один из 12 апостолов (см. Мф. 10. 3; Мр. 3. 18; Лк. 6. 14). </w:t>
      </w:r>
    </w:p>
    <w:p>
      <w:pPr>
        <w:pStyle w:val="Text"/>
        <w:rPr/>
      </w:pPr>
      <w:r>
        <w:rPr/>
        <w:t xml:space="preserve">3. См., напр., 2 Цар. 22. 12. </w:t>
      </w:r>
    </w:p>
    <w:p>
      <w:pPr>
        <w:pStyle w:val="Text"/>
        <w:rPr/>
      </w:pPr>
      <w:r>
        <w:rPr/>
        <w:t xml:space="preserve">4. См. Исх. 19. 9-24. </w:t>
      </w:r>
    </w:p>
    <w:p>
      <w:pPr>
        <w:pStyle w:val="Text"/>
        <w:rPr/>
      </w:pPr>
      <w:r>
        <w:rPr/>
        <w:t xml:space="preserve">5. См. Исх. 33. 20-23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ormal"/>
        <w:spacing w:lineRule="atLeast" w:line="336" w:before="300" w:after="30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Приложен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36" w:before="300" w:after="30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Cs/>
          <w:sz w:val="44"/>
          <w:szCs w:val="44"/>
        </w:rPr>
        <w:t>Письмо Гаю Монаху.</w:t>
      </w:r>
    </w:p>
    <w:p>
      <w:pPr>
        <w:pStyle w:val="Normal"/>
        <w:spacing w:lineRule="atLeast" w:line="336" w:before="300" w:after="300"/>
        <w:rPr>
          <w:sz w:val="24"/>
          <w:szCs w:val="24"/>
        </w:rPr>
      </w:pPr>
      <w:r>
        <w:rPr>
          <w:sz w:val="24"/>
          <w:szCs w:val="24"/>
        </w:rPr>
        <w:t xml:space="preserve">Мрак исчезает при свете, а тем более при ярком свете; незнание изгоняется познаниями, а тем более большими познаниями. Понимая эти слова в самом прямом, а не в переносном смысле, убежденно утверждай, что стремящимся к познанию света и сущего недоступно неведение Бога; что этот запредельный Мрак Его скрывается при любом свете и затмевает любое познание. И если кто-либо, увидев Бога, понял то, что он видел, - не Его он видел, а что-либо сущее и познаваемое; Бог же в Своем сверхъестественном бытии превосходит ум и сущее, и потому вообще не есть ни что-либо познаваемое, ни что-либо существующее, а существует сверхъестественно и сверхразумно познается. И в заключение: полное неведение и есть познание Того, Кто превосходит все познаваемое. </w:t>
      </w:r>
    </w:p>
    <w:p>
      <w:pPr>
        <w:pStyle w:val="Normal"/>
        <w:spacing w:lineRule="atLeast" w:line="336" w:before="300" w:after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6" w:before="300" w:after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6" w:before="300" w:after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6" w:before="300" w:after="30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Cs/>
          <w:sz w:val="44"/>
          <w:szCs w:val="44"/>
        </w:rPr>
        <w:t>Письмо Дорофею диакону.</w:t>
      </w:r>
    </w:p>
    <w:p>
      <w:pPr>
        <w:pStyle w:val="Normal"/>
        <w:spacing w:lineRule="atLeast" w:line="336" w:before="300" w:after="300"/>
        <w:rPr>
          <w:sz w:val="24"/>
          <w:szCs w:val="24"/>
        </w:rPr>
      </w:pPr>
      <w:r>
        <w:rPr>
          <w:sz w:val="24"/>
          <w:szCs w:val="24"/>
        </w:rPr>
        <w:t xml:space="preserve">Божественный Мрак - это тот неприступный Свет, в котором, как сказано в Писании (1), пребывает Бог. А поскольку невидим и неприступен он по причине своего необыкновенно яркого сверхъестественного сияния, достичь его может только тот, кто, удостоившись боговедения и боговидения, погружается во Мрак, воистину превосходящий ведение и видение, и, познав неведением и невидением, что Бог запределен всему чувственновоспринимаемому и умопостигаемому бытию, восклицает вместе с пророком: "Дивно для меня ведение Твое, не могу постигнуть его" (2). Точно так же и божественный Павел, о котором в Писании сказано, что он познал Бога (3), постиг, что мышление и ведение Его превосходит все сущее, вот почему он и говорит, что пути Его - неисповедимы, суждения - непостижимы (4), дары - неизреченны (5), а мир Его - превосходит всякое разумение (6); таким образом, познав Того, Кто превосходит все сущее, превосходящим мышление разумением он постиг, что Бог, как Причина всего сущего, запределен всему сущему. </w:t>
      </w:r>
    </w:p>
    <w:p>
      <w:pPr>
        <w:pStyle w:val="Normal"/>
        <w:spacing w:lineRule="atLeast" w:line="336" w:before="300" w:after="30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чания: </w:t>
      </w:r>
    </w:p>
    <w:p>
      <w:pPr>
        <w:pStyle w:val="Normal"/>
        <w:spacing w:lineRule="atLeast" w:line="336" w:before="300" w:after="300"/>
        <w:rPr>
          <w:sz w:val="24"/>
          <w:szCs w:val="24"/>
        </w:rPr>
      </w:pPr>
      <w:r>
        <w:rPr>
          <w:sz w:val="24"/>
          <w:szCs w:val="24"/>
        </w:rPr>
        <w:t xml:space="preserve">1. 1 Тим. 6. 16. </w:t>
      </w:r>
    </w:p>
    <w:p>
      <w:pPr>
        <w:pStyle w:val="Normal"/>
        <w:spacing w:lineRule="atLeast" w:line="336" w:before="300" w:after="300"/>
        <w:rPr>
          <w:sz w:val="24"/>
          <w:szCs w:val="24"/>
        </w:rPr>
      </w:pPr>
      <w:r>
        <w:rPr>
          <w:sz w:val="24"/>
          <w:szCs w:val="24"/>
        </w:rPr>
        <w:t xml:space="preserve">2. Пс. 138. 6. </w:t>
      </w:r>
    </w:p>
    <w:p>
      <w:pPr>
        <w:pStyle w:val="Normal"/>
        <w:spacing w:lineRule="atLeast" w:line="336" w:before="300" w:after="300"/>
        <w:rPr>
          <w:sz w:val="24"/>
          <w:szCs w:val="24"/>
        </w:rPr>
      </w:pPr>
      <w:r>
        <w:rPr>
          <w:sz w:val="24"/>
          <w:szCs w:val="24"/>
        </w:rPr>
        <w:t xml:space="preserve">3. См., напр., Гал. 4. 9; 1 Kop. 8. 3; Евр. 10. 30. </w:t>
      </w:r>
    </w:p>
    <w:p>
      <w:pPr>
        <w:pStyle w:val="Normal"/>
        <w:spacing w:lineRule="atLeast" w:line="336" w:before="300" w:after="300"/>
        <w:rPr>
          <w:sz w:val="24"/>
          <w:szCs w:val="24"/>
        </w:rPr>
      </w:pPr>
      <w:r>
        <w:rPr>
          <w:sz w:val="24"/>
          <w:szCs w:val="24"/>
        </w:rPr>
        <w:t xml:space="preserve">4. Рим. 11. 33. </w:t>
      </w:r>
    </w:p>
    <w:p>
      <w:pPr>
        <w:pStyle w:val="Normal"/>
        <w:spacing w:lineRule="atLeast" w:line="336" w:before="300" w:after="300"/>
        <w:rPr>
          <w:sz w:val="24"/>
          <w:szCs w:val="24"/>
        </w:rPr>
      </w:pPr>
      <w:r>
        <w:rPr>
          <w:sz w:val="24"/>
          <w:szCs w:val="24"/>
        </w:rPr>
        <w:t xml:space="preserve">5. 2 Кор. 9. 15. </w:t>
      </w:r>
    </w:p>
    <w:p>
      <w:pPr>
        <w:pStyle w:val="Normal"/>
        <w:spacing w:lineRule="atLeast" w:line="336" w:before="300" w:after="300"/>
        <w:rPr>
          <w:sz w:val="24"/>
          <w:szCs w:val="24"/>
        </w:rPr>
      </w:pPr>
      <w:r>
        <w:rPr>
          <w:sz w:val="24"/>
          <w:szCs w:val="24"/>
        </w:rPr>
        <w:t xml:space="preserve">6. Фил. 4. 7. </w:t>
      </w:r>
    </w:p>
    <w:p>
      <w:pPr>
        <w:pStyle w:val="Normal"/>
        <w:ind w:firstLine="708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36" w:before="300" w:after="3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6:14:00Z</dcterms:created>
  <dc:creator>Андрей</dc:creator>
  <dc:description/>
  <cp:keywords/>
  <dc:language>en-US</dc:language>
  <cp:lastModifiedBy>Андрей</cp:lastModifiedBy>
  <dcterms:modified xsi:type="dcterms:W3CDTF">2010-06-17T18:22:00Z</dcterms:modified>
  <cp:revision>7</cp:revision>
  <dc:subject/>
  <dc:title/>
</cp:coreProperties>
</file>